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9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5     1 1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2 2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396"/>
        <w:gridCol w:w="1022"/>
        <w:gridCol w:w="2882"/>
        <w:gridCol w:w="1396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1089"/>
        <w:gridCol w:w="3065"/>
        <w:gridCol w:w="1880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04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